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4"/>
      </w:tblGrid>
      <w:tr>
        <w:trPr>
          <w:trHeight w:val="391" w:hRule="atLeast"/>
        </w:trPr>
        <w:tc>
          <w:tcPr>
            <w:tcW w:w="10454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RELATÓRIO DE CONCESSÃO DE DIÁRIAS</w:t>
            </w:r>
          </w:p>
        </w:tc>
      </w:tr>
      <w:tr>
        <w:trPr>
          <w:trHeight w:val="290" w:hRule="atLeast"/>
        </w:trPr>
        <w:tc>
          <w:tcPr>
            <w:tcW w:w="10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eastAsia="pt-BR"/>
              </w:rPr>
              <w:t>AGOSTO /1</w:t>
            </w:r>
            <w:r>
              <w:rPr>
                <w:rFonts w:cs="Arial" w:ascii="Arial" w:hAnsi="Arial"/>
                <w:b/>
                <w:color w:val="000000"/>
                <w:sz w:val="22"/>
                <w:lang w:eastAsia="pt-BR"/>
              </w:rPr>
              <w:t>9</w:t>
            </w:r>
          </w:p>
        </w:tc>
      </w:tr>
    </w:tbl>
    <w:p>
      <w:pPr>
        <w:pStyle w:val="TextBody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1617"/>
        <w:gridCol w:w="3"/>
        <w:gridCol w:w="34"/>
        <w:gridCol w:w="672"/>
        <w:gridCol w:w="19"/>
        <w:gridCol w:w="1118"/>
        <w:gridCol w:w="266"/>
        <w:gridCol w:w="15"/>
        <w:gridCol w:w="2386"/>
        <w:gridCol w:w="165"/>
        <w:gridCol w:w="3"/>
        <w:gridCol w:w="516"/>
        <w:gridCol w:w="48"/>
        <w:gridCol w:w="567"/>
        <w:gridCol w:w="84"/>
        <w:gridCol w:w="483"/>
        <w:gridCol w:w="709"/>
        <w:gridCol w:w="84"/>
        <w:gridCol w:w="766"/>
        <w:gridCol w:w="6"/>
        <w:gridCol w:w="845"/>
        <w:gridCol w:w="4"/>
        <w:gridCol w:w="71"/>
      </w:tblGrid>
      <w:tr>
        <w:trPr>
          <w:tblHeader w:val="true"/>
          <w:trHeight w:val="321" w:hRule="atLeast"/>
        </w:trPr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NOME DO FAVORECIDO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CARGO/ FUNÇÃO</w:t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LOCAL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SERVIÇO/EVENT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PERÍODO DE AFASTAMENTO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eastAsia="pt-BR"/>
              </w:rPr>
              <w:t>QTD. DE DIÁRIA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UNITÁRIO</w:t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IÁRIAS PAGAS*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ORDEM BANCARIA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blHeader w:val="true"/>
          <w:trHeight w:val="321" w:hRule="atLeast"/>
        </w:trPr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INICI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FINAL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FÁBIO ALMEIDA DE SOUZ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FORTALEZA-C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>Encontro Regional FUNPRESP-JUD 2019 - Nordeste, em Fortaleza/CE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5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4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4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DRIANA DA FONSECA MORAES SOB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SV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CIFE-P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Fórum Prática de Governança e Gestão de Pessoas, dias 15 e 16/8, no TRE/PE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4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HRISTIANE CAVALCANTI DE MELL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CIFE-P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Fórum Prática de Governança e Gestão de Pessoas, dias 15 e 16/8, no TRE/PE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4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CONCEIÇÃO DE VASCONCEL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CIFE-P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ascii="Arial" w:hAnsi="Arial"/>
                <w:sz w:val="14"/>
              </w:rPr>
              <w:t xml:space="preserve">Fórum Prática de Governança e Gestão de Pessoas, dias 15 e 16/8, no TRE/PE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4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AGNER FERREIRA TOLED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valiar a comunicação de dados, para realização do Atendimento Biométrico Itinerant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6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ÚLIO CÉSAR SANTA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OATÃ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valiar a comunicação de dados, para realização do Atendimento Biométrico Itinerant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6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ANDERSON SANTANA CORREI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NÁPOLI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ELIZABETE SANTOS ALMEID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NÁPOLI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VIANA JUNIO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NÁPOLI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BDORÁ COUTINHO OLIVEI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Ú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ILA COSTA BRASIL PORTEL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Ú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VIANA JUNIO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Ú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BDORÁ COUTINHO OLIVEI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PO DO BRIT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ILA COSTA BRASIL PORTEL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PO DO BRIT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VIANA JUNIO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PO DO BRIT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ANDERSON SANTANA CORREI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ELIZABETE SANTOS ALMEID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ILA COSTA BRASIL PORTEL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AGOSTO/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UBENS LISBÔA MACIEL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4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VIAGEM DA PRESIDÊNCIA PARA BOQUIM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24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ICARDO AUGUSTO FERREIRA RIBEI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CJ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VIAGEM DA PRESIDÊNCIA PARA BOQUIM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4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82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ORIVAL NAVAS NE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VIAGEM DA PRESIDÊNCIA PARA BOQUIM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4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82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DOS ANJ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VIAGEM DA PRESIDÊNCIA PARA BOQUIM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6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39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GLAUBER DANTAS REBOUÇA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ORTO DA FOLH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SOLICITAÇÃO DE DIÁRIA POR JE SUBSTITUTO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4/07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4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7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00 e 80140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EVILETO DA SILVA SANT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0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GENILSON DOS SANT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GICELDA CÔRTES SANT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EÓPOLI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SILVÂNIA MARTINS DE SANTA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EÓPOLI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URÉLIO ANDRÉ CARNEIRO DA CUNH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URÉLIO ANDRÉ CARNEIRO DA CUNH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URÉLIO ANDRÉ CARNEIRO DA CUNH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URÉLIO ANDRÉ CARNEIRO DA CUNH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ILSON FERNANDES DE SOUZA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ILSON FERNANDES DE SOUZA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ILSON FERNANDES DE SOUZA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ILSON FERNANDES DE SOUZA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APARATU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PASSOS NASCIMEN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4 e 80141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PASSOS NASCIMEN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4 e 80141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PASSOS NASCIMEN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4 e 80141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PASSOS NASCIMEN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4 e 80141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TA MARIA NASCIMENTO FA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7 e 80141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TA MARIA NASCIMENTO FA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7 e 80141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TA MARIA NASCIMENTO FA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7 e 80141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TA MARIA NASCIMENTO FA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PARA ZONAS ELEITORAIS ATUALIZAÇÃO SADP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3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17 e 80141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ULIANA LEITE BAPTISTA DE MENES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ROCESSO JUDICIAL ELEITOR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02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2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ULIANA LEITE BAPTISTA DE MENES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ROCESSO JUDICIAL ELEITOR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3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02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2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UCIANO DE OLIVEIRA SANTIAG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ROCESSO JUDICIAL ELEITOR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9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2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UCIANO DE OLIVEIRA SANTIAG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ROCESSO JUDICIAL ELEITORAL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3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9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2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RLOS ALBERTO PASSOS NASCIMENT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QUIDABÃ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4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GILVAN MENES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QUIDABÃ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38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43 e 80144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WILLAMS VIEIRA AMORI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Ú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5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SILVÂNIA MARTINS DE SANTA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ÚB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01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5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ÁRCIO OLIVEIRA MOU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ÁRCIO OLIVEIRA MOU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ÁRCIO OLIVEIRA MOU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ÁRCIO OLIVEIRA MOUR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7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ÃO CARLOS BELARMINO AGUIA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ÃO CARLOS BELARMINO AGUIA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ÃO CARLOS BELARMINO AGUIA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ÃO CARLOS BELARMINO AGUIA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ARANJEIRAS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POIO AOS CARTÓRIOS ELEITORAIS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DOS ANJ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UNIÃO DE PRESIDENTES E CORREGEDORES  E SETORIAIS NO TS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386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8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NA MARIA RABELO DE CARVALHO DANTA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UNIÃO DE PRESIDENTES E CORREGEDORES  E SETORIAIS NO TS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26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9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UBENS LISBÔA MACIEL FILH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4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UNIÃO DE PRESIDENTES E CORREGEDORES  E SETORIAIS NO TS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665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874,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9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CELO GERARD ALMEIDA DE ANDRAD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união Preparatória para o XIII Encontro Na cional do Poder Judiciário. Destino: Brasília-DF. Data Início: 27/08/2019. Dat a Fim: 29/08/2019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26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9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MARCELO BARRETO PIMEN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NINDÉ DE 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Concessão de diárias ao Dr. José Marcelo Barreto Pimenta, conforme Port. TRE/SE nº 363, de 30/7/2015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4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4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9 e 80152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MARCELO BARRETO PIMEN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NINDÉ DE 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Concessão de diárias ao Dr. José Marcelo Barreto Pimenta, conforme Port. TRE/SE nº 363, de 30/7/2015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5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5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9 e 80152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MARCELO BARRETO PIMEN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NINDÉ DE 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Concessão de diárias ao Dr. José Marcelo Barreto Pimenta, conforme Port. TRE/SE nº 363, de 30/7/2015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9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9 e 80152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MARCELO BARRETO PIMEN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NINDÉ DE 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Concessão de diárias ao Dr. José Marcelo Barreto Pimenta, conforme Port. TRE/SE nº 363, de 30/7/2015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5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5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9 e 80152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MARCELO BARRETO PIMEN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JE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NINDÉ DE SÃO FRANCISC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Concessão de diárias ao Dr. José Marcelo Barreto Pimenta, conforme Port. TRE/SE nº 363, de 30/7/2015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8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3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84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9 e 80152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MARIA ELIZABETE SANTOS ALMEI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TABAIAN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BI na 9ª Zona Eleitoral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6/07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6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MARIA ELIZABETE SANTOS ALMEI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TABAIANA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BI na 9ª Zona Eleitoral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7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7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1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ICARDO AUGUSTO FERREIRA RIBEI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UNIÃO DE PRESIDENTES E CORREGEDORES  E SETORIAIS NO TS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14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ICARDO AUGUSTO FERREIRA RIBEIR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EUNIÃO DE PRESIDENTES E CORREGEDORES  E SETORIAIS NO TSE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9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56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57,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URÉLIO ANDRÉ CARNEIRO DA CUNH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URÉLIO ANDRÉ CARNEIRO DA CUNH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URÉLIO ANDRÉ CARNEIRO DA CUNH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GENILSON DOS SANTO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GENILSON DOS SANTO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GENILSON DOS SANTO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poio Cartório eleitoral Boquim - 21 a 23/08/19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3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9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FRANCISCO DAS CHAGAS PEREIRA GOME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CJ-2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Visita do TRE do Piauí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4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5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BRUNO MORTARI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Visita do TRE do Piauí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4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45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CELO GERARD ALMEIDA DE ANDRAD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união Preparatória para o XIII Encontro Na cional do Poder Judiciário. Destino: Brasília-DF. Data Início: 27/08/2019. Dat a Fim: 29/08/2019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0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7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0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ELIZABETE SANTOS ALMEID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PO DO BRITO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NSPEÇÕES CARTORÁRIAS – 201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2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42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LIDIA CUNHA MENDES DE MATO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ORTO ALEGRE-RS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PARTICIPAÇÃO DO CURSO DE FORMADORES EM CIDADANIA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4/09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7/09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.681,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4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DAIL VILELA DE ALMEID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CJ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RASÍLIA-DF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união do Grupo de Trabalho de Auditoria Integrada precedida de evento preparatório sobre indicadores de desempenho com enfoque na avaliação da gestão. 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1/09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5/09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42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2.060,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ÔNICA MARTINS AVILA PRAD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Prestação de suporte técnico presencial relacionado as atividades atinentes às Eleições Suplementares para os cargos de Prefeito e Vice-Prefeito do Município de Riachão do Dantas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2/09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9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61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NOEL MARCONDES BARROS DA SILV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Prestação de suporte técnico presencial relacionado as atividades atinentes às Eleições Suplementares para os cargos de Prefeito e Vice-Prefeito do Município de Riachão do Dantas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2/09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9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63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LAUDIO GONÇALVES DE SOUZ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BOQUIM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Prestação de suporte técnico presencial relacionado as atividades atinentes às Eleições Suplementares para os cargos de Prefeito e Vice-Prefeito do Município de Riachão do Dantas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31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2/09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798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64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BDORÁ COUTINHO OLIVEIR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BDORÁ COUTINHO OLIVEIR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ABDORÁ COUTINHO OLIVEIR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6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5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ELIZABETE SANTOS ALMEID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6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6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ARIA ELIZABETE SANTOS ALMEID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RE/FC-1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7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7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6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UI MONTEIRO COSTA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AJ/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MONTE ALEGRE-SE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REALIZAÇÃO DE ATENDIMENTO BIOMÉTRICO ITINERANTE (ABI) na 18a.ZE. 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8/08/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33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801558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8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91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118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2667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8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699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TOTAL</w:t>
            </w:r>
          </w:p>
        </w:tc>
        <w:tc>
          <w:tcPr>
            <w:tcW w:w="1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R$ 42.132,26</w:t>
            </w:r>
          </w:p>
        </w:tc>
      </w:tr>
    </w:tbl>
    <w:p>
      <w:pPr>
        <w:pStyle w:val="List"/>
        <w:spacing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*O valor das diárias pagas sofrem desconto dos valores de auxílio-alimentação e auxílio-transporte.</w:t>
      </w:r>
    </w:p>
    <w:p>
      <w:pPr>
        <w:pStyle w:val="List"/>
        <w:spacing w:before="0" w:after="0"/>
        <w:rPr/>
      </w:pPr>
      <w:r>
        <w:rPr>
          <w:rFonts w:cs="Arial" w:ascii="Arial" w:hAnsi="Arial"/>
          <w:sz w:val="14"/>
        </w:rPr>
        <w:t xml:space="preserve">LEGENDA: </w:t>
      </w:r>
      <w:r>
        <w:rPr>
          <w:rFonts w:cs="Arial" w:ascii="Arial" w:hAnsi="Arial"/>
          <w:color w:val="000000"/>
          <w:sz w:val="14"/>
          <w:lang w:eastAsia="pt-BR"/>
        </w:rPr>
        <w:t>MB - MEMBRO, JE - JUIZ ELEITORAL, AJ – ANALISTA JUDICIÁRIO, TJ – TÉCNICO JUDICIÁRIO, RE – REQUISITADO</w:t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List"/>
        <w:spacing w:before="0" w:after="0"/>
        <w:rPr>
          <w:rFonts w:ascii="Arial" w:hAnsi="Arial" w:cs="Arial"/>
          <w:color w:val="000000"/>
          <w:sz w:val="14"/>
          <w:lang w:eastAsia="pt-BR"/>
        </w:rPr>
      </w:pPr>
      <w:r>
        <w:rPr>
          <w:rFonts w:cs="Arial" w:ascii="Arial" w:hAnsi="Arial"/>
          <w:color w:val="000000"/>
          <w:sz w:val="14"/>
          <w:lang w:eastAsia="pt-BR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1" w:hRule="atLeast"/>
        </w:trPr>
        <w:tc>
          <w:tcPr>
            <w:tcW w:w="10800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RELATÓRIO DE DIÁRIAS DEVOLVIDAS</w:t>
            </w:r>
          </w:p>
        </w:tc>
      </w:tr>
      <w:tr>
        <w:trPr>
          <w:trHeight w:val="290" w:hRule="atLeast"/>
        </w:trPr>
        <w:tc>
          <w:tcPr>
            <w:tcW w:w="1080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/>
            </w:pPr>
            <w:r>
              <w:rPr/>
              <w:t>AGOSTO /19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6"/>
        <w:gridCol w:w="20"/>
        <w:gridCol w:w="683"/>
        <w:gridCol w:w="26"/>
        <w:gridCol w:w="78"/>
        <w:gridCol w:w="1314"/>
        <w:gridCol w:w="26"/>
        <w:gridCol w:w="7"/>
        <w:gridCol w:w="3936"/>
        <w:gridCol w:w="26"/>
        <w:gridCol w:w="7"/>
        <w:gridCol w:w="1101"/>
        <w:gridCol w:w="30"/>
        <w:gridCol w:w="1104"/>
        <w:gridCol w:w="16"/>
        <w:gridCol w:w="13"/>
      </w:tblGrid>
      <w:tr>
        <w:trPr>
          <w:tblHeader w:val="true"/>
        </w:trPr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NOME DO FAVORECIDO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CARGO/ FUNÇÃ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LOCAL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REFERÊNCIA/SERVIÇO/EVENTO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DIÁRIAS DEVOLVIDAS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NR. DOCUMENTO</w:t>
            </w:r>
          </w:p>
        </w:tc>
      </w:tr>
      <w:tr>
        <w:trPr>
          <w:trHeight w:val="9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JOSÉ ANDERSON SANTANA CORREI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TABAIANA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ÃO VIAJOU PARA ITABAIANA/SE (9A.ZE) NO DIA 30/7/19  PARA REALIZAÇÃO DE ATENDIMENTO BIOMÉTRICO ITINERAN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1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ANO RODRIGUES DE MEL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Devolução de diárias tendo em vista falecimento do servidor. Evento -  Modelagem de processos de trabalho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8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2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ANO RODRIGUES DE MEL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Devolução de diárias tendo em vista falecimento do servidor. Evento -  Modelagem de processos de trabalho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8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2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RISTIANO RODRIGUES DE MEL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ARACAJU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 xml:space="preserve">Devolução de diárias tendo em vista falecimento do servidor. Evento -  Modelagem de processos de trabalho.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80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2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GLORIA GRAZIELLE DA COST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ITABAIANA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ÃO VIAJOU PARA ITABAIANA/SE (9A.ZE) NO DIA 16/7/19  PARA REALIZAÇÃO DE ATENDIMENTO BIOMÉTRICO ITINERAN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3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ILA COSTA BRASIL PORTEL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UMBAUBA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ÃO VIAJOU PARA UMBAUBA-SE  PARA REALIZAÇÃO DE ATENDIMENTO BIOMÉTRICO ITINERAN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4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ILA COSTA BRASIL PORTEL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sz w:val="14"/>
              </w:rPr>
            </w:pPr>
            <w:r>
              <w:rPr>
                <w:rFonts w:ascii="Arial" w:hAnsi="Arial"/>
                <w:b/>
                <w:sz w:val="14"/>
              </w:rPr>
              <w:t>TJ/FC-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CAMPO DO BRITO-S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NÃO VIAJOU PARACAMPO DO BRITO-SE   PARA REALIZAÇÃO DE ATENDIMENTO BIOMÉTRICO ITINERANT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R$ 126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4"/>
              </w:rPr>
            </w:pPr>
            <w:r>
              <w:rPr>
                <w:rFonts w:ascii="Arial" w:hAnsi="Arial"/>
                <w:sz w:val="14"/>
              </w:rPr>
              <w:t>2019RA00034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807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1347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color w:val="000000"/>
                <w:sz w:val="14"/>
                <w:lang w:eastAsia="pt-BR"/>
              </w:rPr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TOTAL</w:t>
            </w:r>
          </w:p>
        </w:tc>
        <w:tc>
          <w:tcPr>
            <w:tcW w:w="22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  <w:lang w:eastAsia="pt-BR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lang w:eastAsia="pt-BR"/>
              </w:rPr>
              <w:t>R$ 1.048,48</w:t>
            </w:r>
          </w:p>
        </w:tc>
      </w:tr>
    </w:tbl>
    <w:p>
      <w:pPr>
        <w:pStyle w:val="List"/>
        <w:spacing w:before="0" w:after="0"/>
        <w:rPr/>
      </w:pPr>
      <w:r>
        <w:rPr>
          <w:rFonts w:cs="Arial" w:ascii="Arial" w:hAnsi="Arial"/>
          <w:sz w:val="14"/>
        </w:rPr>
        <w:t xml:space="preserve">LEGENDA: </w:t>
      </w:r>
      <w:r>
        <w:rPr>
          <w:rFonts w:cs="Arial" w:ascii="Arial" w:hAnsi="Arial"/>
          <w:color w:val="000000"/>
          <w:sz w:val="14"/>
          <w:lang w:eastAsia="pt-BR"/>
        </w:rPr>
        <w:t>MB - MEMBRO, JE - JUIZ ELEITORAL, AJ – ANALISTA JUDICIÁRIO, TJ – TÉCNICO JUDICIÁRIO, RE – REQUISITADO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601" w:gutter="0" w:header="720" w:top="1440" w:footer="0" w:bottom="1276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nexo da Portaria 783 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napToGrid w:val="false"/>
      <w:jc w:val="center"/>
      <w:outlineLvl w:val="1"/>
    </w:pPr>
    <w:rPr>
      <w:rFonts w:ascii="Arial" w:hAnsi="Arial" w:cs="Arial"/>
      <w:b/>
      <w:color w:val="000000"/>
      <w:sz w:val="32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Fontepargpadro111111">
    <w:name w:val="WW-Fonte parág. padrão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431" w:leader="none"/>
        <w:tab w:val="right" w:pos="1086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1:22:00Z</dcterms:created>
  <dc:creator>Administrador</dc:creator>
  <dc:description/>
  <dc:language>en-US</dc:language>
  <cp:lastModifiedBy>013968632178</cp:lastModifiedBy>
  <cp:lastPrinted>2012-08-06T14:05:00Z</cp:lastPrinted>
  <dcterms:modified xsi:type="dcterms:W3CDTF">2019-09-12T11:40:00Z</dcterms:modified>
  <cp:revision>6</cp:revision>
  <dc:subject/>
  <dc:title>RELATÓRIO DE CONCESSÃO DE DIÁRIAS</dc:title>
</cp:coreProperties>
</file>