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4"/>
        <w:gridCol w:w="688"/>
        <w:gridCol w:w="1107"/>
        <w:gridCol w:w="2396"/>
        <w:gridCol w:w="795"/>
        <w:gridCol w:w="675"/>
        <w:gridCol w:w="630"/>
        <w:gridCol w:w="735"/>
        <w:gridCol w:w="735"/>
        <w:gridCol w:w="989"/>
        <w:gridCol w:w="45"/>
      </w:tblGrid>
      <w:tr>
        <w:trPr>
          <w:trHeight w:val="391" w:hRule="atLeast"/>
        </w:trPr>
        <w:tc>
          <w:tcPr>
            <w:tcW w:w="10454" w:type="dxa"/>
            <w:gridSpan w:val="10"/>
            <w:tcBorders/>
            <w:shd w:fill="FFFFFF" w:val="clear"/>
          </w:tcPr>
          <w:p>
            <w:pPr>
              <w:pStyle w:val="Heading1"/>
              <w:snapToGrid w:val="false"/>
              <w:rPr/>
            </w:pPr>
            <w:r>
              <w:rPr/>
              <w:t>RELATÓRIO DE CONCESSÃO DE DIÁRIAS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auto"/>
                <w:sz w:val="22"/>
                <w:lang w:eastAsia="pt-BR"/>
              </w:rPr>
            </w:pPr>
            <w:r>
              <w:rPr>
                <w:rFonts w:cs="Arial" w:ascii="Arial" w:hAnsi="Arial"/>
                <w:b/>
                <w:color w:val="auto"/>
                <w:sz w:val="22"/>
                <w:lang w:eastAsia="pt-BR"/>
              </w:rPr>
            </w:r>
          </w:p>
        </w:tc>
      </w:tr>
      <w:tr>
        <w:trPr>
          <w:trHeight w:val="290" w:hRule="atLeast"/>
        </w:trPr>
        <w:tc>
          <w:tcPr>
            <w:tcW w:w="10454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auto"/>
                <w:sz w:val="22"/>
                <w:lang w:eastAsia="pt-BR"/>
              </w:rPr>
            </w:pPr>
            <w:r>
              <w:rPr>
                <w:rFonts w:cs="Arial" w:ascii="Arial" w:hAnsi="Arial"/>
                <w:b/>
                <w:color w:val="auto"/>
                <w:sz w:val="22"/>
                <w:lang w:eastAsia="pt-BR"/>
              </w:rPr>
              <w:t>MARÇO/2019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eastAsia="pt-BR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17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eastAsia="pt-BR"/>
              </w:rPr>
              <w:t>NOME DO FAVORECIDO</w:t>
            </w:r>
          </w:p>
        </w:tc>
        <w:tc>
          <w:tcPr>
            <w:tcW w:w="6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eastAsia="pt-BR"/>
              </w:rPr>
              <w:t>CARGO/ FUNÇÃO</w:t>
            </w:r>
          </w:p>
        </w:tc>
        <w:tc>
          <w:tcPr>
            <w:tcW w:w="11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eastAsia="pt-BR"/>
              </w:rPr>
              <w:t>LOCAL</w:t>
            </w:r>
          </w:p>
        </w:tc>
        <w:tc>
          <w:tcPr>
            <w:tcW w:w="23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eastAsia="pt-BR"/>
              </w:rPr>
              <w:t>SERVIÇO/EVENTO</w:t>
            </w:r>
          </w:p>
        </w:tc>
        <w:tc>
          <w:tcPr>
            <w:tcW w:w="14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eastAsia="pt-BR"/>
              </w:rPr>
              <w:t>PERÍODO DE AFASTAMENTO</w:t>
            </w:r>
          </w:p>
        </w:tc>
        <w:tc>
          <w:tcPr>
            <w:tcW w:w="6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eastAsia="pt-BR"/>
              </w:rPr>
              <w:t>QTD. DE DIÁRIAS</w:t>
            </w:r>
          </w:p>
        </w:tc>
        <w:tc>
          <w:tcPr>
            <w:tcW w:w="7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eastAsia="pt-BR"/>
              </w:rPr>
              <w:t>VAL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eastAsia="pt-BR"/>
              </w:rPr>
              <w:t>UNITÁRIO</w:t>
            </w:r>
          </w:p>
        </w:tc>
        <w:tc>
          <w:tcPr>
            <w:tcW w:w="7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eastAsia="pt-BR"/>
              </w:rPr>
              <w:t>DIÁRIAS PAGAS*</w:t>
            </w:r>
          </w:p>
        </w:tc>
        <w:tc>
          <w:tcPr>
            <w:tcW w:w="103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eastAsia="pt-BR"/>
              </w:rPr>
              <w:t>ORDEM BANCARIA</w:t>
            </w:r>
          </w:p>
        </w:tc>
      </w:tr>
      <w:tr>
        <w:trPr>
          <w:trHeight w:val="321" w:hRule="atLeast"/>
          <w:cantSplit w:val="true"/>
        </w:trPr>
        <w:tc>
          <w:tcPr>
            <w:tcW w:w="17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eastAsia="pt-BR"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eastAsia="pt-BR"/>
              </w:rPr>
              <w:t>INICIAL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eastAsia="pt-BR"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eastAsia="pt-BR"/>
              </w:rPr>
              <w:t>FINAL</w:t>
            </w:r>
          </w:p>
        </w:tc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ISLEY KAROLINE ARAÚJO DE SOUZA 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E/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acatuba - SE </w:t>
            </w:r>
          </w:p>
        </w:tc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signação da servidora equisitada, lotada em Propriá, para substituir o servidor responsável pelo Posto de Atendimento de Pacatuba,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/03/19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/03/19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336,0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180,00</w:t>
            </w:r>
          </w:p>
        </w:tc>
        <w:tc>
          <w:tcPr>
            <w:tcW w:w="10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9OB800278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ISLEY KAROLINE ARAÚJO DE SOUZA 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E/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acatuba - SE </w:t>
            </w:r>
          </w:p>
        </w:tc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signação da servidora equisitada, lotada em Propriá, para substituir o servidor responsável pelo Posto de Atendimento de Pacatuba,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/03/19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/03/19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336,0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180,00</w:t>
            </w:r>
          </w:p>
        </w:tc>
        <w:tc>
          <w:tcPr>
            <w:tcW w:w="10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9OB800278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ISLEY KAROLINE ARAÚJO DE SOUZA 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E/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acatuba - SE </w:t>
            </w:r>
          </w:p>
        </w:tc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signação da servidora equisitada, lotada em Propriá, para substituir o servidor responsável pelo Posto de Atendimento de Pacatuba,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/03/19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/03/19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336,0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180,00</w:t>
            </w:r>
          </w:p>
        </w:tc>
        <w:tc>
          <w:tcPr>
            <w:tcW w:w="10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9OB800278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ISLEY KAROLINE ARAÚJO DE SOUZA 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E/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acatuba - SE </w:t>
            </w:r>
          </w:p>
        </w:tc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signação da servidora equisitada, lotada em Propriá, para substituir o servidor responsável pelo Posto de Atendimento de Pacatuba,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/03/19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/03/19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336,0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180,00</w:t>
            </w:r>
          </w:p>
        </w:tc>
        <w:tc>
          <w:tcPr>
            <w:tcW w:w="10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9OB800278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ISLEY KAROLINE ARAÚJO DE SOUZA 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E/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acatuba - SE </w:t>
            </w:r>
          </w:p>
        </w:tc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signação da servidora equisitada, lotada em Propriá, para substituir o servidor responsável pelo Posto de Atendimento de Pacatuba,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/03/19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/03/19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336,0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180,00</w:t>
            </w:r>
          </w:p>
        </w:tc>
        <w:tc>
          <w:tcPr>
            <w:tcW w:w="10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9OB800278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ISLEY KAROLINE ARAÚJO DE SOUZA 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E/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acatuba - SE </w:t>
            </w:r>
          </w:p>
        </w:tc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signação da servidora equisitada, lotada em Propriá, para substituir o servidor responsável pelo Posto de Atendimento de Pacatuba,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/03/19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/03/19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336,0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180,00</w:t>
            </w:r>
          </w:p>
        </w:tc>
        <w:tc>
          <w:tcPr>
            <w:tcW w:w="10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9OB800278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ISLEY KAROLINE ARAÚJO DE SOUZA 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E/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acatuba - SE </w:t>
            </w:r>
          </w:p>
        </w:tc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signação da servidora equisitada, lotada em Propriá, para substituir o servidor responsável pelo Posto de Atendimento de Pacatuba,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/03/19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/03/19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336,0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180,00</w:t>
            </w:r>
          </w:p>
        </w:tc>
        <w:tc>
          <w:tcPr>
            <w:tcW w:w="10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9OB800278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ISLEY KAROLINE ARAÚJO DE SOUZA 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E/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acatuba - SE </w:t>
            </w:r>
          </w:p>
        </w:tc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signação da servidora equisitada, lotada em Propriá, para substituir o servidor responsável pelo Posto de Atendimento de Pacatuba,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/03/19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/03/19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336,0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180,00</w:t>
            </w:r>
          </w:p>
        </w:tc>
        <w:tc>
          <w:tcPr>
            <w:tcW w:w="10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9OB800278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ISLEY KAROLINE ARAÚJO DE SOUZA 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E/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acatuba - SE </w:t>
            </w:r>
          </w:p>
        </w:tc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signação da servidora equisitada, lotada em Propriá, para substituir o servidor responsável pelo Posto de Atendimento de Pacatuba,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/03/19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/03/19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336,0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180,00</w:t>
            </w:r>
          </w:p>
        </w:tc>
        <w:tc>
          <w:tcPr>
            <w:tcW w:w="10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9OB800278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ISLEY KAROLINE ARAÚJO DE SOUZA 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E/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acatuba - SE </w:t>
            </w:r>
          </w:p>
        </w:tc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signação da servidora equisitada, lotada em Propriá, para substituir o servidor responsável pelo Posto de Atendimento de Pacatuba,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/03/19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/03/19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336,0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180,00</w:t>
            </w:r>
          </w:p>
        </w:tc>
        <w:tc>
          <w:tcPr>
            <w:tcW w:w="10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9OB800278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MARIA CONCEICAO DE VASCONCELOS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J /CJ-2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lorianópolis - SC</w:t>
            </w:r>
          </w:p>
        </w:tc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I DESENVOLVE JE. LOCAL: FLORIANóPOLIS/SC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/03/19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/03/19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420,0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2.060,56</w:t>
            </w:r>
          </w:p>
        </w:tc>
        <w:tc>
          <w:tcPr>
            <w:tcW w:w="10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019OB800307 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UIZ FERNANDO BRITO DE CARVALHO 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J /FC-5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lorianópolis - SC</w:t>
            </w:r>
          </w:p>
        </w:tc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I DESENVOLVE JE. LOCAL: FLORIANóPOLIS/SC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/03/19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/03/19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420,0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2.060,56</w:t>
            </w:r>
          </w:p>
        </w:tc>
        <w:tc>
          <w:tcPr>
            <w:tcW w:w="10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9OB800308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RIANA DA FONSECA MORAES SOBRAL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E/CJ-2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rasília - DF</w:t>
            </w:r>
          </w:p>
        </w:tc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rticipação no I Seminário sobre a saúde de Magistrados e Servidores do Poder Judiciário.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/03/19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/03/19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420,0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1.261,92</w:t>
            </w:r>
          </w:p>
        </w:tc>
        <w:tc>
          <w:tcPr>
            <w:tcW w:w="10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019OB800309 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FERNANDA BARROS CARVALHO SANTANA 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J /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rasília - DF</w:t>
            </w:r>
          </w:p>
        </w:tc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articipação no I Seminário sobre a saúde de Magistrados e Servidores do Poder Judiciário 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/03/19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/03/19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420,0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883,28</w:t>
            </w:r>
          </w:p>
        </w:tc>
        <w:tc>
          <w:tcPr>
            <w:tcW w:w="10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9OB800310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LAN PEIXOTO DANIEL DE LUCENA 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J /FC-6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acaju-SE</w:t>
            </w:r>
          </w:p>
        </w:tc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união de supervisores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/03/19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/03/19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420,0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190,64</w:t>
            </w:r>
          </w:p>
        </w:tc>
        <w:tc>
          <w:tcPr>
            <w:tcW w:w="10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9OB800355 E 2019OB800356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ARCEL SILVA NUNES 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J /FC-1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acaju-SE</w:t>
            </w:r>
          </w:p>
        </w:tc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união de supervisores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/03/19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/03/19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420,0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186,64</w:t>
            </w:r>
          </w:p>
        </w:tc>
        <w:tc>
          <w:tcPr>
            <w:tcW w:w="10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9OB800357 E 2019OB800358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NALBERGA LIMA DE FREITAS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J /FC-6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acaju-SE</w:t>
            </w:r>
          </w:p>
        </w:tc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união de supervisores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/03/19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/03/19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420,0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180,64</w:t>
            </w:r>
          </w:p>
        </w:tc>
        <w:tc>
          <w:tcPr>
            <w:tcW w:w="10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9OB800359 E 2019OB800360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UCIANO DE OLIVEIRA SANTIAGO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J /FC-6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acaju-SE</w:t>
            </w:r>
          </w:p>
        </w:tc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união de supervisores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/03/19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/03/19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420,0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180,64</w:t>
            </w:r>
          </w:p>
        </w:tc>
        <w:tc>
          <w:tcPr>
            <w:tcW w:w="10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9OB800361 E 2019OB800362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ANDRA MIRANDA CONCEIÇÃO LIMA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J /FC-6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acaju-SE</w:t>
            </w:r>
          </w:p>
        </w:tc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união de supervisores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/03/19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/03/19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420,0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196,64</w:t>
            </w:r>
          </w:p>
        </w:tc>
        <w:tc>
          <w:tcPr>
            <w:tcW w:w="10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9OB800363 E 2019OB800364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ALTER ALVES DE OLIVEIRA FILHO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J /FC-1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garto-SE</w:t>
            </w:r>
          </w:p>
        </w:tc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alização de teste no veículo de atendimento biométrico  intinerante-ABI para a 12ª Zona eleitoral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/03/19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/03/19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336,0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126,64</w:t>
            </w:r>
          </w:p>
        </w:tc>
        <w:tc>
          <w:tcPr>
            <w:tcW w:w="10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9OB800365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ELCIO JOSÉ VIEIRA DE MELO MOTA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J /FC-6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acaju-SE</w:t>
            </w:r>
          </w:p>
        </w:tc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união de supervisores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/03/19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/03/19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420,0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196,64</w:t>
            </w:r>
          </w:p>
        </w:tc>
        <w:tc>
          <w:tcPr>
            <w:tcW w:w="10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9OB800366 E 2019OB800367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UCAS OLIVEIRA FREIRE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J /FC-6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acaju-SE</w:t>
            </w:r>
          </w:p>
        </w:tc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união de supervisores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/03/19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/03/19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420,0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202,64</w:t>
            </w:r>
          </w:p>
        </w:tc>
        <w:tc>
          <w:tcPr>
            <w:tcW w:w="10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9OB800368 E 2019OB800369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AN HENRIQUE SANTOS FERRAZ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J /FC-6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acaju-SE</w:t>
            </w:r>
          </w:p>
        </w:tc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união de supervisores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/03/19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/03/19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420,0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208,64</w:t>
            </w:r>
          </w:p>
        </w:tc>
        <w:tc>
          <w:tcPr>
            <w:tcW w:w="10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9OB800370 E 2019OB800372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OMÁRIO GOMES SANTOS 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J /FC-6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acaju-SE</w:t>
            </w:r>
          </w:p>
        </w:tc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união de supervisores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/03/19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/03/19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420,0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208,64</w:t>
            </w:r>
          </w:p>
        </w:tc>
        <w:tc>
          <w:tcPr>
            <w:tcW w:w="10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9OB800373 E 2019OB800374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RLOS JORGE LEITE DE CARVALHO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J /FC-6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acaju-SE</w:t>
            </w:r>
          </w:p>
        </w:tc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união de supervisores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/03/19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/03/19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420,0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196,64</w:t>
            </w:r>
          </w:p>
        </w:tc>
        <w:tc>
          <w:tcPr>
            <w:tcW w:w="10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9OB800375 E 2019OB800376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RIA LIVIA DE OLIVEIRA GOIS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J /FC-6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acaju-SE</w:t>
            </w:r>
          </w:p>
        </w:tc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união de supervisores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/03/19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/03/19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420,0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186,64</w:t>
            </w:r>
          </w:p>
        </w:tc>
        <w:tc>
          <w:tcPr>
            <w:tcW w:w="10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9OB800377 E 2019OB800378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UIZ RENATO LIMA BITENCOURT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J /FC-6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acaju-SE</w:t>
            </w:r>
          </w:p>
        </w:tc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união de supervisores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/03/19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/03/19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420,0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155,39</w:t>
            </w:r>
          </w:p>
        </w:tc>
        <w:tc>
          <w:tcPr>
            <w:tcW w:w="10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9OB800379 E 2019OB800380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BDORÁ COUTINHO OLIVEIRA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E/FC-6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garto-SE</w:t>
            </w:r>
          </w:p>
        </w:tc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alização de teste no veículo de atendimento biométrico  intinerante-ABI para a 12ª Zona eleitoral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/03/19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/03/19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336,0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126,64</w:t>
            </w:r>
          </w:p>
        </w:tc>
        <w:tc>
          <w:tcPr>
            <w:tcW w:w="10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9OB800391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BDORÁ COUTINHO OLIVEIRA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E/FC-6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garto-SE</w:t>
            </w:r>
          </w:p>
        </w:tc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alização de teste no veículo de atendimento biométrico  intinerante-ABI para a 12ª Zona eleitoral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2/04/19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2/04/19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336,0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126,64</w:t>
            </w:r>
          </w:p>
        </w:tc>
        <w:tc>
          <w:tcPr>
            <w:tcW w:w="10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9OB800391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BDORÁ COUTINHO OLIVEIRA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E/FC-6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garto-SE</w:t>
            </w:r>
          </w:p>
        </w:tc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alização de teste no veículo de atendimento biométrico  intinerante-ABI para a 12ª Zona eleitoral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8/04/19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8/04/19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336,0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126,64</w:t>
            </w:r>
          </w:p>
        </w:tc>
        <w:tc>
          <w:tcPr>
            <w:tcW w:w="10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9OB800391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BDORÁ COUTINHO OLIVEIRA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E/FC-6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garto-SE</w:t>
            </w:r>
          </w:p>
        </w:tc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alização de teste no veículo de atendimento biométrico  intinerante-ABI para a 12ª Zona eleitoral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/04/19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/04/19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336,0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126,64</w:t>
            </w:r>
          </w:p>
        </w:tc>
        <w:tc>
          <w:tcPr>
            <w:tcW w:w="10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9OB800391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BDORÁ COUTINHO OLIVEIRA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E/FC-6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garto-SE</w:t>
            </w:r>
          </w:p>
        </w:tc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alização de teste no veículo de atendimento biométrico  intinerante-ABI para a 12ª Zona eleitoral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/04/19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/04/19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336,0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126,64</w:t>
            </w:r>
          </w:p>
        </w:tc>
        <w:tc>
          <w:tcPr>
            <w:tcW w:w="10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9OB800391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MILA COSTA BRASIL PORTELA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J /FC-6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garto-SE</w:t>
            </w:r>
          </w:p>
        </w:tc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alização de teste no veículo de atendimento biométrico  intinerante-ABI para a 12ª Zona eleitoral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/03/19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/03/19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336,0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126,64</w:t>
            </w:r>
          </w:p>
        </w:tc>
        <w:tc>
          <w:tcPr>
            <w:tcW w:w="10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9OB800392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MILA COSTA BRASIL PORTELA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J /FC-6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garto-SE</w:t>
            </w:r>
          </w:p>
        </w:tc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alização de teste no veículo de atendimento biométrico  intinerante-ABI para a 12ª Zona eleitoral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/03/19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/03/19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336,0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126,64</w:t>
            </w:r>
          </w:p>
        </w:tc>
        <w:tc>
          <w:tcPr>
            <w:tcW w:w="10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9OB800392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MILA COSTA BRASIL PORTELA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J /FC-6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garto-SE</w:t>
            </w:r>
          </w:p>
        </w:tc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alização de teste no veículo de atendimento biométrico  intinerante-ABI para a 12ª Zona eleitoral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1/04/19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1/04/19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336,0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126,64</w:t>
            </w:r>
          </w:p>
        </w:tc>
        <w:tc>
          <w:tcPr>
            <w:tcW w:w="10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9OB800392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MILA COSTA BRASIL PORTELA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J /FC-6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garto-SE</w:t>
            </w:r>
          </w:p>
        </w:tc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alização de teste no veículo de atendimento biométrico  intinerante-ABI para a 12ª Zona eleitoral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9/04/19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9/04/19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336,0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126,64</w:t>
            </w:r>
          </w:p>
        </w:tc>
        <w:tc>
          <w:tcPr>
            <w:tcW w:w="10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9OB800392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MILA COSTA BRASIL PORTELA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J /FC-6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garto-SE</w:t>
            </w:r>
          </w:p>
        </w:tc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alização de teste no veículo de atendimento biométrico  intinerante-ABI para a 12ª Zona eleitoral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/04/19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/04/19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336,0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126,64</w:t>
            </w:r>
          </w:p>
        </w:tc>
        <w:tc>
          <w:tcPr>
            <w:tcW w:w="10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9OB800392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RLOS ALBERTO VIANA JUNIOR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J /FC-1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garto-SE</w:t>
            </w:r>
          </w:p>
        </w:tc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alização de teste no veículo de atendimento biométrico  intinerante-ABI para a 12ª Zona eleitoral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/03/19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/03/19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336,0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126,64</w:t>
            </w:r>
          </w:p>
        </w:tc>
        <w:tc>
          <w:tcPr>
            <w:tcW w:w="10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9OB800393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RLOS ALBERTO VIANA JUNIOR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J /FC-1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garto-SE</w:t>
            </w:r>
          </w:p>
        </w:tc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alização de teste no veículo de atendimento biométrico  intinerante-ABI para a 12ª Zona eleitoral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/03/19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/03/19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336,0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126,64</w:t>
            </w:r>
          </w:p>
        </w:tc>
        <w:tc>
          <w:tcPr>
            <w:tcW w:w="10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9OB800393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RLOS ALBERTO VIANA JUNIOR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J /FC-1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garto-SE</w:t>
            </w:r>
          </w:p>
        </w:tc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alização de teste no veículo de atendimento biométrico  intinerante-ABI para a 12ª Zona eleitoral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/04/19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/04/19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336,0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126,64</w:t>
            </w:r>
          </w:p>
        </w:tc>
        <w:tc>
          <w:tcPr>
            <w:tcW w:w="10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9OB800393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LÓRIA GRAZIELLE DA COSTA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J /FC-1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garto-SE</w:t>
            </w:r>
          </w:p>
        </w:tc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alização de teste no veículo de atendimento biométrico  intinerante-ABI para a 12ª Zona eleitoral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/03/19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/03/19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336,0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126,64</w:t>
            </w:r>
          </w:p>
        </w:tc>
        <w:tc>
          <w:tcPr>
            <w:tcW w:w="10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9OB800394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LÓRIA GRAZIELLE DA COSTA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J /FC-1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garto-SE</w:t>
            </w:r>
          </w:p>
        </w:tc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alização de teste no veículo de atendimento biométrico  intinerante-ABI para a 12ª Zona eleitoral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2/04/19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2/04/19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336,0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126,64</w:t>
            </w:r>
          </w:p>
        </w:tc>
        <w:tc>
          <w:tcPr>
            <w:tcW w:w="10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9OB800394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LÓRIA GRAZIELLE DA COSTA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J /FC-1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garto-SE</w:t>
            </w:r>
          </w:p>
        </w:tc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alização de teste no veículo de atendimento biométrico  intinerante-ABI para a 12ª Zona eleitoral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/04/19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/04/19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336,0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126,64</w:t>
            </w:r>
          </w:p>
        </w:tc>
        <w:tc>
          <w:tcPr>
            <w:tcW w:w="10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9OB800394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OSÉ ANDERSON SANTANA CORREIA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J /FC-1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garto-SE</w:t>
            </w:r>
          </w:p>
        </w:tc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alização de teste no veículo de atendimento biométrico  intinerante-ABI para a 12ª Zona eleitoral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/03/19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/03/19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336,0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126,64</w:t>
            </w:r>
          </w:p>
        </w:tc>
        <w:tc>
          <w:tcPr>
            <w:tcW w:w="10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9OB800395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OSÉ ANDERSON SANTANA CORREIA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J /FC-1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garto-SE</w:t>
            </w:r>
          </w:p>
        </w:tc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alização de teste no veículo de atendimento biométrico  intinerante-ABI para a 12ª Zona eleitoral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3/04/19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3/04/19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336,0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126,64</w:t>
            </w:r>
          </w:p>
        </w:tc>
        <w:tc>
          <w:tcPr>
            <w:tcW w:w="10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9OB800395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OSÉ ANDERSON SANTANA CORREIA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J /FC-1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garto-SE</w:t>
            </w:r>
          </w:p>
        </w:tc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alização de teste no veículo de atendimento biométrico  intinerante-ABI para a 12ª Zona eleitoral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/04/19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/04/19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336,0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126,64</w:t>
            </w:r>
          </w:p>
        </w:tc>
        <w:tc>
          <w:tcPr>
            <w:tcW w:w="10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9OB800395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RIA ELIZABETE SANTOS ALMEIDA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SSISTENTE I/FC-1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garto-SE</w:t>
            </w:r>
          </w:p>
        </w:tc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alização de teste no veículo de atendimento biométrico  intinerante-ABI para a 12ª Zona eleitoral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/03/19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/03/19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336,0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126,64</w:t>
            </w:r>
          </w:p>
        </w:tc>
        <w:tc>
          <w:tcPr>
            <w:tcW w:w="10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9OB800397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RIA ELIZABETE SANTOS ALMEIDA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SSISTENTE I/FC-1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garto-SE</w:t>
            </w:r>
          </w:p>
        </w:tc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alização de teste no veículo de atendimento biométrico  intinerante-ABI para a 12ª Zona eleitoral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/03/19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/03/19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336,0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126,64</w:t>
            </w:r>
          </w:p>
        </w:tc>
        <w:tc>
          <w:tcPr>
            <w:tcW w:w="10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9OB800397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RIA ELIZABETE SANTOS ALMEIDA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SSISTENTE I/FC-1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garto-SE</w:t>
            </w:r>
          </w:p>
        </w:tc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alização de teste no veículo de atendimento biométrico  intinerante-ABI para a 12ª Zona eleitoral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1/04/19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1/04/19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336,0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126,64</w:t>
            </w:r>
          </w:p>
        </w:tc>
        <w:tc>
          <w:tcPr>
            <w:tcW w:w="10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9OB800397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RIA ELIZABETE SANTOS ALMEIDA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SSISTENTE I/FC-1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garto-SE</w:t>
            </w:r>
          </w:p>
        </w:tc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alização de teste no veículo de atendimento biométrico  intinerante-ABI para a 12ª Zona eleitoral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9/04/19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9/04/19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336,0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126,64</w:t>
            </w:r>
          </w:p>
        </w:tc>
        <w:tc>
          <w:tcPr>
            <w:tcW w:w="10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9OB800397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RIA ELIZABETE SANTOS ALMEIDA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SSISTENTE I/FC-1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garto-SE</w:t>
            </w:r>
          </w:p>
        </w:tc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alização de teste no veículo de atendimento biométrico  intinerante-ABI para a 12ª Zona eleitoral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/04/19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/04/19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336,0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126,64</w:t>
            </w:r>
          </w:p>
        </w:tc>
        <w:tc>
          <w:tcPr>
            <w:tcW w:w="10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9OB800397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UI MONTEIRO COSTA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J /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garto-SE</w:t>
            </w:r>
          </w:p>
        </w:tc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alização de teste no veículo de atendimento biométrico  intinerante-ABI para a 12ª Zona eleitoral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/03/19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/03/19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336,0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126,64</w:t>
            </w:r>
          </w:p>
        </w:tc>
        <w:tc>
          <w:tcPr>
            <w:tcW w:w="10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9OB800399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UI MONTEIRO COSTA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J /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garto-SE</w:t>
            </w:r>
          </w:p>
        </w:tc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alização de teste no veículo de atendimento biométrico  intinerante-ABI para a 12ª Zona eleitoral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3/04/19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3/04/19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336,0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126,64</w:t>
            </w:r>
          </w:p>
        </w:tc>
        <w:tc>
          <w:tcPr>
            <w:tcW w:w="10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9OB800399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UI MONTEIRO COSTA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J /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garto-SE</w:t>
            </w:r>
          </w:p>
        </w:tc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alização de teste no veículo de atendimento biométrico  intinerante-ABI para a 12ª Zona eleitoral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8/04/19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8/04/19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336,0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126,64</w:t>
            </w:r>
          </w:p>
        </w:tc>
        <w:tc>
          <w:tcPr>
            <w:tcW w:w="10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9OB800399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UI MONTEIRO COSTA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J /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garto-SE</w:t>
            </w:r>
          </w:p>
        </w:tc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alização de teste no veículo de atendimento biométrico  intinerante-ABI para a 12ª Zona eleitoral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/04/19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/04/19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336,0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126,64</w:t>
            </w:r>
          </w:p>
        </w:tc>
        <w:tc>
          <w:tcPr>
            <w:tcW w:w="10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9OB800399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ULIANA LEITE BAPTISTA DE MENESES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J /FC-6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acaju-SE</w:t>
            </w:r>
          </w:p>
        </w:tc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união de supervisores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/03/19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/03/19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420,0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202,64</w:t>
            </w:r>
          </w:p>
        </w:tc>
        <w:tc>
          <w:tcPr>
            <w:tcW w:w="10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019OB800407  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RMEN LUIZA NASCIMENTO C MEMEZES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J /FC-6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rasília – DF</w:t>
            </w:r>
          </w:p>
        </w:tc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III Encontro Nacional das Escolas Judiciárias Eleitorais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4/04/19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5/04/19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420,0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883,28</w:t>
            </w:r>
          </w:p>
        </w:tc>
        <w:tc>
          <w:tcPr>
            <w:tcW w:w="10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019OB800409 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DIA CUNHA MENDES DE MATOS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J /FC-1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rasília – DF</w:t>
            </w:r>
          </w:p>
        </w:tc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III Encontro Nacional das Escolas Judiciárias Eleitorais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4/04/19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5/04/19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420,0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883,28</w:t>
            </w:r>
          </w:p>
        </w:tc>
        <w:tc>
          <w:tcPr>
            <w:tcW w:w="10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019OB800410 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OSA ANGÉLICA ALMEIDA RIBERA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J /FC-6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garto-SE</w:t>
            </w:r>
          </w:p>
        </w:tc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alização de atendimento Biométrico Itinerante- ABI na 12ª Zona Eleitoral.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/03/19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/03/19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336,0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126,64</w:t>
            </w:r>
          </w:p>
        </w:tc>
        <w:tc>
          <w:tcPr>
            <w:tcW w:w="10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9OB800419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OSA ANGÉLICA ALMEIDA RIBERA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J /FC-6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garto-SE</w:t>
            </w:r>
          </w:p>
        </w:tc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alização de atendimento Biométrico Itinerante- ABI na 12ª Zona Eleitoral.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/03/19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/03/19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336,0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126,64</w:t>
            </w:r>
          </w:p>
        </w:tc>
        <w:tc>
          <w:tcPr>
            <w:tcW w:w="10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9OB800419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OSA ANGÉLICA ALMEIDA RIBERA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J /FC-6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garto-SE</w:t>
            </w:r>
          </w:p>
        </w:tc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alização de atendimento Biométrico Itinerante- ABI na 12ª Zona Eleitoral.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1/04/19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1/04/19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336,0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126,64</w:t>
            </w:r>
          </w:p>
        </w:tc>
        <w:tc>
          <w:tcPr>
            <w:tcW w:w="10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9OB800419</w:t>
            </w:r>
          </w:p>
        </w:tc>
      </w:tr>
      <w:tr>
        <w:trPr>
          <w:trHeight w:val="437" w:hRule="atLeast"/>
          <w:cantSplit w:val="true"/>
        </w:trPr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OSA ANGÉLICA ALMEIDA RIBERA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J /FC-6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garto-SE</w:t>
            </w:r>
          </w:p>
        </w:tc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alização de atendimento Biométrico Itinerante- ABI na 12ª Zona Eleitoral.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9/04/19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9/04/19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336,0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126,64</w:t>
            </w:r>
          </w:p>
        </w:tc>
        <w:tc>
          <w:tcPr>
            <w:tcW w:w="10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9OB800419</w:t>
            </w:r>
          </w:p>
        </w:tc>
      </w:tr>
    </w:tbl>
    <w:p>
      <w:pPr>
        <w:pStyle w:val="TextBody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05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8"/>
        <w:gridCol w:w="691"/>
        <w:gridCol w:w="1118"/>
        <w:gridCol w:w="2667"/>
        <w:gridCol w:w="684"/>
        <w:gridCol w:w="661"/>
        <w:gridCol w:w="1357"/>
        <w:gridCol w:w="1654"/>
      </w:tblGrid>
      <w:tr>
        <w:trPr>
          <w:trHeight w:val="437" w:hRule="atLeast"/>
        </w:trPr>
        <w:tc>
          <w:tcPr>
            <w:tcW w:w="1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t-BR"/>
              </w:rPr>
            </w:r>
          </w:p>
        </w:tc>
        <w:tc>
          <w:tcPr>
            <w:tcW w:w="691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t-BR"/>
              </w:rPr>
            </w:r>
          </w:p>
        </w:tc>
        <w:tc>
          <w:tcPr>
            <w:tcW w:w="1118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t-BR"/>
              </w:rPr>
            </w:r>
          </w:p>
        </w:tc>
        <w:tc>
          <w:tcPr>
            <w:tcW w:w="266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t-BR"/>
              </w:rPr>
            </w:r>
          </w:p>
        </w:tc>
        <w:tc>
          <w:tcPr>
            <w:tcW w:w="684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t-BR"/>
              </w:rPr>
            </w:r>
          </w:p>
        </w:tc>
        <w:tc>
          <w:tcPr>
            <w:tcW w:w="661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t-BR"/>
              </w:rPr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eastAsia="pt-BR"/>
              </w:rPr>
              <w:t>TOTAL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eastAsia="pt-BR"/>
              </w:rPr>
              <w:t>R$ 16.505,07</w:t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*O valor das diárias pagas sofrem desconto dos valores de auxílio-alimentação e auxílio-transporte.</w:t>
      </w:r>
    </w:p>
    <w:p>
      <w:pPr>
        <w:pStyle w:val="List"/>
        <w:spacing w:before="0" w:after="0"/>
        <w:rPr/>
      </w:pPr>
      <w:r>
        <w:rPr>
          <w:rFonts w:cs="Arial" w:ascii="Arial" w:hAnsi="Arial"/>
          <w:sz w:val="14"/>
          <w:szCs w:val="14"/>
        </w:rPr>
        <w:t xml:space="preserve">LEGENDA: </w:t>
      </w:r>
      <w:r>
        <w:rPr>
          <w:rFonts w:cs="Arial" w:ascii="Arial" w:hAnsi="Arial"/>
          <w:color w:val="000000"/>
          <w:sz w:val="14"/>
          <w:szCs w:val="14"/>
          <w:lang w:eastAsia="pt-BR"/>
        </w:rPr>
        <w:t>MB - MEMBRO, JE - JUIZ ELEITORAL, AJ – ANALISTA JUDICIÁRIO, TJ – TÉCNICO JUDICIÁRIO, RE – REQUISITADO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>
          <w:trHeight w:val="391" w:hRule="atLeast"/>
        </w:trPr>
        <w:tc>
          <w:tcPr>
            <w:tcW w:w="10800" w:type="dxa"/>
            <w:tcBorders/>
            <w:shd w:fill="FFFFFF" w:val="clear"/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ELATÓRIO DE DIÁRIAS DEVOLVIDAS</w:t>
            </w:r>
          </w:p>
        </w:tc>
      </w:tr>
      <w:tr>
        <w:trPr>
          <w:trHeight w:val="290" w:hRule="atLeast"/>
        </w:trPr>
        <w:tc>
          <w:tcPr>
            <w:tcW w:w="10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auto"/>
                <w:sz w:val="14"/>
                <w:szCs w:val="14"/>
                <w:lang w:eastAsia="pt-BR"/>
              </w:rPr>
            </w:pPr>
            <w:r>
              <w:rPr>
                <w:rFonts w:cs="Arial" w:ascii="Arial" w:hAnsi="Arial"/>
                <w:b/>
                <w:color w:val="auto"/>
                <w:sz w:val="14"/>
                <w:szCs w:val="14"/>
                <w:lang w:eastAsia="pt-BR"/>
              </w:rPr>
              <w:t>MARÇO/2019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08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1"/>
        <w:gridCol w:w="744"/>
        <w:gridCol w:w="1467"/>
        <w:gridCol w:w="4020"/>
        <w:gridCol w:w="1056"/>
        <w:gridCol w:w="1105"/>
      </w:tblGrid>
      <w:tr>
        <w:trPr>
          <w:tblHeader w:val="true"/>
        </w:trPr>
        <w:tc>
          <w:tcPr>
            <w:tcW w:w="2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eastAsia="pt-BR"/>
              </w:rPr>
              <w:t>NOME DO FAVORECIDO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eastAsia="pt-BR"/>
              </w:rPr>
              <w:t>CARGO/ FUNÇÃO</w:t>
            </w:r>
          </w:p>
        </w:tc>
        <w:tc>
          <w:tcPr>
            <w:tcW w:w="1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eastAsia="pt-BR"/>
              </w:rPr>
              <w:t>LOCAL</w:t>
            </w:r>
          </w:p>
        </w:tc>
        <w:tc>
          <w:tcPr>
            <w:tcW w:w="4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eastAsia="pt-BR"/>
              </w:rPr>
              <w:t>REFERÊNCIA/SERVIÇO/EVENTO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eastAsia="pt-BR"/>
              </w:rPr>
              <w:t>DIÁRIAS DEVOLVIDAS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eastAsia="pt-BR"/>
              </w:rPr>
              <w:t>NR. DOCUMENTO</w:t>
            </w:r>
          </w:p>
        </w:tc>
      </w:tr>
      <w:tr>
        <w:trPr>
          <w:trHeight w:val="362" w:hRule="atLeast"/>
        </w:trPr>
        <w:tc>
          <w:tcPr>
            <w:tcW w:w="24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OBERTO FLAVIO CONRADO DE ALMEIDA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E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acaju-SE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eminário Impacto das Eleições 2018 e o Legado para 2020 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344,50</w:t>
            </w:r>
          </w:p>
        </w:tc>
        <w:tc>
          <w:tcPr>
            <w:tcW w:w="1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9RA000080</w:t>
            </w:r>
          </w:p>
        </w:tc>
      </w:tr>
      <w:tr>
        <w:trPr>
          <w:trHeight w:val="437" w:hRule="atLeast"/>
        </w:trPr>
        <w:tc>
          <w:tcPr>
            <w:tcW w:w="24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EILTON COSTA CARDOSO DA SILVA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E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acaju-SE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eminário Impacto das Eleições 2018 e o Legado para 2020 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$ 721,00</w:t>
            </w:r>
          </w:p>
        </w:tc>
        <w:tc>
          <w:tcPr>
            <w:tcW w:w="1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9RA000084</w:t>
            </w:r>
          </w:p>
        </w:tc>
      </w:tr>
    </w:tbl>
    <w:p>
      <w:pPr>
        <w:pStyle w:val="TextBody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08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1"/>
        <w:gridCol w:w="807"/>
        <w:gridCol w:w="1404"/>
        <w:gridCol w:w="4020"/>
        <w:gridCol w:w="2161"/>
      </w:tblGrid>
      <w:tr>
        <w:trPr>
          <w:trHeight w:val="437" w:hRule="atLeast"/>
        </w:trPr>
        <w:tc>
          <w:tcPr>
            <w:tcW w:w="2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t-BR"/>
              </w:rPr>
            </w:r>
          </w:p>
        </w:tc>
        <w:tc>
          <w:tcPr>
            <w:tcW w:w="80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t-BR"/>
              </w:rPr>
            </w:r>
          </w:p>
        </w:tc>
        <w:tc>
          <w:tcPr>
            <w:tcW w:w="1404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t-BR"/>
              </w:rPr>
            </w:r>
          </w:p>
        </w:tc>
        <w:tc>
          <w:tcPr>
            <w:tcW w:w="4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eastAsia="pt-BR"/>
              </w:rPr>
              <w:t>TOTAL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eastAsia="pt-BR"/>
              </w:rPr>
              <w:t>R$ 1.065,50</w:t>
            </w:r>
          </w:p>
        </w:tc>
      </w:tr>
    </w:tbl>
    <w:p>
      <w:pPr>
        <w:pStyle w:val="List"/>
        <w:spacing w:before="0" w:after="0"/>
        <w:rPr/>
      </w:pPr>
      <w:r>
        <w:rPr>
          <w:rFonts w:cs="Arial" w:ascii="Arial" w:hAnsi="Arial"/>
          <w:sz w:val="14"/>
          <w:szCs w:val="14"/>
        </w:rPr>
        <w:t xml:space="preserve">LEGENDA: </w:t>
      </w:r>
      <w:r>
        <w:rPr>
          <w:rFonts w:cs="Arial" w:ascii="Arial" w:hAnsi="Arial"/>
          <w:color w:val="000000"/>
          <w:sz w:val="14"/>
          <w:szCs w:val="14"/>
          <w:lang w:eastAsia="pt-BR"/>
        </w:rPr>
        <w:t>MB - MEMBRO, JE - JUIZ ELEITORAL, AJ – ANALISTA JUDICIÁRIO, TJ – TÉCNICO JUDICIÁRIO, RE – REQUISITADO</w:t>
      </w:r>
    </w:p>
    <w:p>
      <w:pPr>
        <w:pStyle w:val="Normal"/>
        <w:spacing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601" w:gutter="0" w:header="720" w:top="1440" w:footer="723" w:bottom="1573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</w:rPr>
      <w:t xml:space="preserve">Anexo da Portaria </w:t>
    </w:r>
    <w:r>
      <w:rPr>
        <w:rFonts w:cs="Arial" w:ascii="Arial" w:hAnsi="Arial"/>
        <w:color w:val="auto"/>
      </w:rPr>
      <w:t>242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32"/>
      <w:lang w:eastAsia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uppressAutoHyphens w:val="true"/>
      <w:snapToGrid w:val="false"/>
      <w:jc w:val="center"/>
      <w:outlineLvl w:val="1"/>
    </w:pPr>
    <w:rPr>
      <w:rFonts w:ascii="Arial" w:hAnsi="Arial" w:cs="Arial"/>
      <w:b/>
      <w:color w:val="000000"/>
      <w:sz w:val="32"/>
      <w:lang w:eastAsia="pt-BR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character" w:styleId="WWFontepargpadro1">
    <w:name w:val="WW-Fonte parág. padrão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WWFontepargpadro1111">
    <w:name w:val="WW-Fonte parág. padrão1111"/>
    <w:qFormat/>
    <w:rPr/>
  </w:style>
  <w:style w:type="character" w:styleId="WWFontepargpadro11111">
    <w:name w:val="WW-Fonte parág. padrão11111"/>
    <w:qFormat/>
    <w:rPr/>
  </w:style>
  <w:style w:type="character" w:styleId="WWFontepargpadro111111">
    <w:name w:val="WW-Fonte parág. padrão111111"/>
    <w:qFormat/>
    <w:rPr/>
  </w:style>
  <w:style w:type="character" w:styleId="WWFontepargpadro1111111">
    <w:name w:val="WW-Fonte parág. padrão1111111"/>
    <w:qFormat/>
    <w:rPr/>
  </w:style>
  <w:style w:type="character" w:styleId="WWFontepargpadro11111111">
    <w:name w:val="WW-Fonte parág. padrão11111111"/>
    <w:qFormat/>
    <w:rPr/>
  </w:style>
  <w:style w:type="character" w:styleId="WWFontepargpadro111111111">
    <w:name w:val="WW-Fonte parág. padrão111111111"/>
    <w:qFormat/>
    <w:rPr/>
  </w:style>
  <w:style w:type="character" w:styleId="WWFontepargpadro1111111111">
    <w:name w:val="WW-Fonte parág. padrão11111111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5431" w:leader="none"/>
        <w:tab w:val="right" w:pos="10863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3:08:00Z</dcterms:created>
  <dc:creator>Administrador</dc:creator>
  <dc:description/>
  <dc:language>en-US</dc:language>
  <cp:lastModifiedBy/>
  <cp:lastPrinted>2012-08-06T14:05:00Z</cp:lastPrinted>
  <dcterms:modified xsi:type="dcterms:W3CDTF">2019-04-01T18:28:28Z</dcterms:modified>
  <cp:revision>30</cp:revision>
  <dc:subject/>
  <dc:title>RELATÓRIO DE CONCESSÃO DE DIÁRIAS</dc:title>
</cp:coreProperties>
</file>