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4"/>
      </w:tblGrid>
      <w:tr>
        <w:trPr>
          <w:trHeight w:val="391" w:hRule="atLeast"/>
        </w:trPr>
        <w:tc>
          <w:tcPr>
            <w:tcW w:w="10454" w:type="dxa"/>
            <w:tcBorders/>
            <w:shd w:fill="FFFFFF" w:val="clear"/>
          </w:tcPr>
          <w:p>
            <w:pPr>
              <w:pStyle w:val="Heading1"/>
              <w:snapToGrid w:val="false"/>
              <w:rPr/>
            </w:pPr>
            <w:r>
              <w:rPr/>
              <w:t>RELATÓRIO DE CONCESSÃO DE DIÁRIAS</w:t>
            </w:r>
          </w:p>
        </w:tc>
      </w:tr>
      <w:tr>
        <w:trPr>
          <w:trHeight w:val="290" w:hRule="atLeast"/>
        </w:trPr>
        <w:tc>
          <w:tcPr>
            <w:tcW w:w="10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auto"/>
                <w:sz w:val="22"/>
                <w:lang w:eastAsia="pt-BR"/>
              </w:rPr>
              <w:t>ABRIL /1</w:t>
            </w:r>
            <w:r>
              <w:rPr>
                <w:rFonts w:cs="Arial" w:ascii="Arial" w:hAnsi="Arial"/>
                <w:b/>
                <w:color w:val="000000"/>
                <w:sz w:val="22"/>
                <w:lang w:eastAsia="pt-BR"/>
              </w:rPr>
              <w:t>9</w:t>
            </w:r>
          </w:p>
        </w:tc>
      </w:tr>
    </w:tbl>
    <w:p>
      <w:pPr>
        <w:pStyle w:val="TextBody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49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4"/>
        <w:gridCol w:w="688"/>
        <w:gridCol w:w="1107"/>
        <w:gridCol w:w="2662"/>
        <w:gridCol w:w="688"/>
        <w:gridCol w:w="658"/>
        <w:gridCol w:w="658"/>
        <w:gridCol w:w="687"/>
        <w:gridCol w:w="793"/>
        <w:gridCol w:w="854"/>
      </w:tblGrid>
      <w:tr>
        <w:trPr>
          <w:tblHeader w:val="true"/>
          <w:trHeight w:val="321" w:hRule="atLeast"/>
          <w:cantSplit w:val="true"/>
        </w:trPr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NOME DO FAVORECIDO</w:t>
            </w:r>
          </w:p>
        </w:tc>
        <w:tc>
          <w:tcPr>
            <w:tcW w:w="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CARGO/ FUNÇÃO</w:t>
            </w:r>
          </w:p>
        </w:tc>
        <w:tc>
          <w:tcPr>
            <w:tcW w:w="1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LOCAL</w:t>
            </w:r>
          </w:p>
        </w:tc>
        <w:tc>
          <w:tcPr>
            <w:tcW w:w="26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SERVIÇO/EVENTO</w:t>
            </w:r>
          </w:p>
        </w:tc>
        <w:tc>
          <w:tcPr>
            <w:tcW w:w="13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PERÍODO DE AFASTAMENTO</w:t>
            </w:r>
          </w:p>
        </w:tc>
        <w:tc>
          <w:tcPr>
            <w:tcW w:w="6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QTD. DE DIÁRIAS</w:t>
            </w:r>
          </w:p>
        </w:tc>
        <w:tc>
          <w:tcPr>
            <w:tcW w:w="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UNITÁRIO</w:t>
            </w:r>
          </w:p>
        </w:tc>
        <w:tc>
          <w:tcPr>
            <w:tcW w:w="7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DIÁRIAS PAGAS*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ORDEM BANCARIA</w:t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INICIAL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FINAL</w:t>
            </w:r>
          </w:p>
        </w:tc>
        <w:tc>
          <w:tcPr>
            <w:tcW w:w="6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BDORÁ COUTINHO OLIVEIR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quim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alizar inspeções cartorárias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0422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LOS ALBERTO VIANA JUNIO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quim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alizar inspeções cartorárias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0423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SÉ ANDERSON SANTANA CORREI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ranjeiras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alizar inspeções cartorárias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0424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IA ELIZABETE SANTOS DE ALMEID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ranjeiras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alizar inspeções cartorárias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0425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LORIA GRAZIELLE DA COST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ranjeiras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alizar inspeções cartorárias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0426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BDORÁ COUTINHO OLIVEIR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bias Barreto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alizar inspeções cartorárias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0427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MILA COSTA BRASIL  PORTEL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bias Barreto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alizar inspeções cartorárias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0429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LOS ALBERTO VIANA JUNIO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bias Barreto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alizar inspeções cartorárias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0431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SA ANGÉLICA ALMEIDA RIBER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quim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speção Cartorári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0446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COS ANTÔNIO GARAPA DE CARVALHO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B/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asília DF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contro TSE – Presidente e Corregedore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5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70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.386,00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0460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NDRA MIRANDA CONCEIÇÃO LIM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 Encontro para Compartilhamento de Boas Práticas sobre Organização e logística de Eleição.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96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0503 E 800504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UIZ RENATO LIMA BITENCOURT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 Encontro para Compartilhamento de Boas Práticas sobre Organização e logística de Eleição.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55,39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05808 E 800509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ALBERGA LIMA DE FREITA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 Encontro para Compartilhamento de Boas Práticas sobre Organização e logística de Eleição.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0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0506 E 800507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ELCIO JOSÉ VIEIRA DE MELO MOT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 Encontro para Compartilhamento de Boas Práticas sobre Organização e logística de Eleição.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96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0510 E 800513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SÉ HUMBERTO DE JESU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 Encontro para Compartilhamento de Boas Práticas sobre Organização e logística de Eleição.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96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0511 E 800514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UCAS OLIVEIRA FREIR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 Encontro para Compartilhamento de Boas Práticas sobre Organização e logística de Eleição.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202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0516 E 800517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CEL SILVA NUNE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 Encontro para Compartilhamento de Boas Práticas sobre Organização e logística de Eleição.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6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0520 E 800524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MARIO GOMES SANTOS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parecimento à sede do TRE/SE para emissão de certificado digital dos servidores das zonas eleitorais que manipularão o sistema PJe, conforme Ofício-Circular DG 126/2019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208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800533 E 800534 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LUCIANO DE OLIVEIRA SANTIAGO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parecimento à sede do TRE/SE para emissão de certificado digital dos servidores das zonas eleitorais que manipularão o sistema PJe, conforme Ofício-Circular DG 126/2019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96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800535  E 800536 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HELCIO JOSE VIEIRA DE MELO MOTA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parecimento à sede do TRE/SE para emissão de certificado digital dos servidores das zonas eleitorais que manipularão o sistema PJe, conforme Ofício-Circular DG 126/2019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96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800537 E  800538 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ANDRA MIRANDA CONCEICAO LIMA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parecimento à sede do TRE/SE para emissão de certificado digital dos servidores das zonas eleitorais que manipularão o sistema PJe, conforme Ofício-Circular DG 126/2019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96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800539 E 800540 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NALBERGA LIMA DE FREITAS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parecimento à sede do TRE/SE para emissão de certificado digital dos servidores das zonas eleitorais que manipularão o sistema PJe, conforme Ofício-Circular DG 126/2019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0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0542  E  800543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RIA DE LOURDES DOS SANTOS NASCIMENTO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parecimento à sede do TRE/SE para emissão de certificado digital dos servidores das zonas eleitorais que manipularão o sistema PJe, conforme Ofício-Circular DG 126/2019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0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800544  E  800545 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LISSANDRA SANTOS SOARES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parecimento à sede do TRE/SE para emissão de certificado digital dos servidores das zonas eleitorais que manipularão o sistema PJe, conforme Ofício-Circular DG 126/2019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0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800547   E 800549 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RCOS VINICIUS LINHARES CONSTANTINO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/CJ-3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ASíLIA-DF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xperimentação do sistema PJe. Zonas Eleitorais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2.019,20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05548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AROLINE VALERIANO DAMASCENA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ASíLIA-DF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xperimentação do sistema PJe. Zonas Eleitorais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2.019,20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2019OB800550 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ECILIA DELGADO NUNES DE ALENCAR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parecimento à sede do TRE/SE para emissão de certificado digital dos servidores das zonas eleitorais que manipularão o sistema PJe, conforme Ofício-Circular DG 126/2019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202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800551  E 800552 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AN PEIXOTO DANIEL DE LUCENA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parecimento à sede do TRE/SE para emissão de certificado digital dos servidores das zonas eleitorais que manipularão o sistema PJe, conforme Ofício-Circular DG 126/2019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90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800546  E 800553 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ULIANA LEITE BAPTISTA DE MENESES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parecimento à sede do TRE/SE para emissão de certificado digital dos servidores das zonas eleitorais que manipularão o sistema PJe, conforme Ofício-Circular DG 126/2019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202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0583 E 800584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IZ MARCONE RABELO DE CARVALHO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parecimento à sede do TRE/SE para emissão de certificado digital dos servidores das zonas eleitorais que manipularão o sistema PJe, conforme Ofício-Circular DG 126/2019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96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0586 E 800587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RCEL SILVA NUNES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parecimento à sede do TRE/SE para emissão de certificado digital dos servidores das zonas eleitorais que manipularão o sistema PJe, conforme Ofício-Circular DG 126/2019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6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0589 E 800590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MARIA LIVIA DE OLIVEIRA GOIS SOUZA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parecimento à sede do TRE/SE para emissão de certificado digital dos servidores das zonas eleitorais que manipularão o sistema PJe, conforme Ofício-Circular DG 126/2019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6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0591 E 800592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MANDA MARIA BATISTA MELO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parecimento à sede do TRE/SE para emissão de certificado digital dos servidores das zonas eleitorais que manipularão o sistema PJe, conforme Ofício-Circular DG 126/2019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6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0593 E 800594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RIA GEANE SIMOES DE FRANCA CRUZ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parecimento à sede do TRE/SE para emissão de certificado digital dos servidores das zonas eleitorais que manipularão o sistema PJe, conforme Ofício-Circular DG 126/2019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6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0595 E 800596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CAS OLIVEIRA FREIRE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parecimento à sede do TRE/SE para emissão de certificado digital dos servidores das zonas eleitorais que manipularão o sistema PJe, conforme Ofício-Circular DG 126/2019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202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0597 E 800598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N HENRIQUE SANTOS FERRAZ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parecimento à sede do TRE/SE para emissão de certificado digital dos servidores das zonas eleitorais que manipularão o sistema PJe, conforme Ofício-Circular DG 126/2019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208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0599 E 800600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ARLOS ALBERTO VIANA JUNIOR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ranjeiras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SPEÇÃO CARTORÁRIA - LARANJEIRAS/S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0606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SA ANGELICA ALMEIDA RIBERA 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garto_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ATENDIMENTO BIOMÉTRICO INTINERANT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0608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SA ANGELICA ALMEIDA RIBERA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bias Barreto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SPEÇÃO CARTORÁRIA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4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0607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DIA ALMEIDA SANTOS 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parecimento à sede do TRE/SE para emissão de certificado digital dos servidores das zonas eleitorais que manipularão o sistema PJe, conforme Ofício-Circular DG 126/2019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3/05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3/05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6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0609 E 800610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URISSON DA SILVA SANTANA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parecimento à sede do TRE/SE para emissão de certificado digital dos servidores das zonas eleitorais que manipularão o sistema PJe, conforme Ofício-Circular DG 126/2019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3/05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3/05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208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0611 E 800612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DRIGO AGUIAR PRISCO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parecimento à sede do TRE/SE para emissão de certificado digital dos servidores das zonas eleitorais que manipularão o sistema PJe, conforme Ofício-Circular DG 126/2019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3/05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3/05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208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0614 E E800615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ICARDO MAGNO DA SILVA JUNIOR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parecimento à sede do TRE/SE para emissão de certificado digital dos servidores das zonas eleitorais que manipularão o sistema PJe, conforme Ofício-Circular DG 126/2019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3/05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3/05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208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0616 E E800617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JARA EVANGELIST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parecimento à sede do TRE/SE para emissão de certificado digital dos servidores das zonas eleitorais que manipularão o sistema PJe, conforme Ofício-Circular DG 126/2019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3/05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3/05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6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0618 E 800619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UIZ RENATO LIMA BITENCOURRT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parecimento à sede do TRE/SE para emissão de certificado digital dos servidores das zonas eleitorais que manipularão o sistema PJe, conforme Ofício-Circular DG 126/2019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/05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/05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55,39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0635 E 800636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BÉRICO BARRETO FONSEC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parecimento à sede do TRE/SE para emissão de certificado digital dos servidores das zonas eleitorais que manipularão o sistema PJe, conforme Ofício-Circular DG 126/2019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/05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/05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6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0637 E 800638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NOEL WANDECOK DE SOUZ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parecimento à sede do TRE/SE para emissão de certificado digital dos servidores das zonas eleitorais que manipularão o sistema PJe, conforme Ofício-Circular DG 126/2019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/05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/05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96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0639 E 800640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SÉ HUMBERTO DE JESU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parecimento à sede do TRE/SE para emissão de certificado digital dos servidores das zonas eleitorais que manipularão o sistema PJe, conforme Ofício-Circular DG 126/2019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/05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/05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96,6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0641 E 800642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LAVO CAVALCANTE BARRO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ão Luís-MA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rticipação de dois servidores da Secretaria Judiciária, para atuarem na execução e homologação do Sistema FILIA, no Teste em Campo Regional do Sistema de Filiação Partidária.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/05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/05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2.019,20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0644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SÉ MARCELO ASSIS SILV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ão Luís-MA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rticipação de dois servidores da Secretaria Judiciária, para atuarem na execução e homologação do Sistema FILIA, no Teste em Campo Regional do Sistema de Filiação Partidária.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/05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/05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2.019,20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0645</w:t>
            </w:r>
          </w:p>
        </w:tc>
      </w:tr>
    </w:tbl>
    <w:p>
      <w:pPr>
        <w:pStyle w:val="TextBody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8"/>
        <w:gridCol w:w="691"/>
        <w:gridCol w:w="1118"/>
        <w:gridCol w:w="2667"/>
        <w:gridCol w:w="684"/>
        <w:gridCol w:w="661"/>
        <w:gridCol w:w="1357"/>
        <w:gridCol w:w="1654"/>
      </w:tblGrid>
      <w:tr>
        <w:trPr>
          <w:trHeight w:val="437" w:hRule="atLeast"/>
        </w:trPr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t-BR"/>
              </w:rPr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t-BR"/>
              </w:rPr>
            </w:r>
          </w:p>
        </w:tc>
        <w:tc>
          <w:tcPr>
            <w:tcW w:w="111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t-BR"/>
              </w:rPr>
            </w:r>
          </w:p>
        </w:tc>
        <w:tc>
          <w:tcPr>
            <w:tcW w:w="266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t-BR"/>
              </w:rPr>
            </w:r>
          </w:p>
        </w:tc>
        <w:tc>
          <w:tcPr>
            <w:tcW w:w="68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t-BR"/>
              </w:rPr>
            </w:r>
          </w:p>
        </w:tc>
        <w:tc>
          <w:tcPr>
            <w:tcW w:w="66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t-BR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TOTAL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R$ 17.323,10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*O valor das diárias pagas sofrem desconto dos valores de auxílio-alimentação e auxílio-transporte.</w:t>
      </w:r>
    </w:p>
    <w:p>
      <w:pPr>
        <w:pStyle w:val="List"/>
        <w:spacing w:before="0" w:after="0"/>
        <w:rPr/>
      </w:pPr>
      <w:r>
        <w:rPr>
          <w:rFonts w:cs="Arial" w:ascii="Arial" w:hAnsi="Arial"/>
          <w:sz w:val="14"/>
          <w:szCs w:val="14"/>
        </w:rPr>
        <w:t xml:space="preserve">LEGENDA: </w:t>
      </w:r>
      <w:r>
        <w:rPr>
          <w:rFonts w:cs="Arial" w:ascii="Arial" w:hAnsi="Arial"/>
          <w:color w:val="000000"/>
          <w:sz w:val="14"/>
          <w:szCs w:val="14"/>
          <w:lang w:eastAsia="pt-BR"/>
        </w:rPr>
        <w:t>MB - MEMBRO, JE - JUIZ ELEITORAL, AJ – ANALISTA JUDICIÁRIO, TJ – TÉCNICO JUDICIÁRIO, RE – REQUISITADO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391" w:hRule="atLeast"/>
        </w:trPr>
        <w:tc>
          <w:tcPr>
            <w:tcW w:w="10800" w:type="dxa"/>
            <w:tcBorders/>
            <w:shd w:fill="FFFFFF" w:val="clear"/>
          </w:tcPr>
          <w:p>
            <w:pPr>
              <w:pStyle w:val="Heading1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LATÓRIO DE DIÁRIAS DEVOLVIDAS</w:t>
            </w:r>
          </w:p>
        </w:tc>
      </w:tr>
      <w:tr>
        <w:trPr>
          <w:trHeight w:val="290" w:hRule="atLeast"/>
        </w:trPr>
        <w:tc>
          <w:tcPr>
            <w:tcW w:w="10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auto"/>
                <w:sz w:val="22"/>
                <w:szCs w:val="22"/>
                <w:lang w:eastAsia="pt-BR"/>
              </w:rPr>
              <w:t>ABRIL /19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8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1"/>
        <w:gridCol w:w="744"/>
        <w:gridCol w:w="1467"/>
        <w:gridCol w:w="4020"/>
        <w:gridCol w:w="1056"/>
        <w:gridCol w:w="1105"/>
      </w:tblGrid>
      <w:tr>
        <w:trPr>
          <w:tblHeader w:val="true"/>
        </w:trPr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NOME DO FAVORECIDO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CARGO/ FUNÇÃO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LOCAL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REFERÊNCIA/SERVIÇO/EVENTO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DIÁRIAS DEVOLVIDAS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NR. DOCUMENTO</w:t>
            </w:r>
          </w:p>
        </w:tc>
      </w:tr>
      <w:tr>
        <w:trPr>
          <w:trHeight w:val="362" w:hRule="atLeast"/>
        </w:trPr>
        <w:tc>
          <w:tcPr>
            <w:tcW w:w="24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MILA COSTA BRASIL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J/FC-6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GARTO/TOBIAS BARRETO-SE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efetuou a viajem para a 12ª ZE/Lagarto-SE e 23ª ZE/ Tobias Barreto-SE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$ 253,26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RA000143</w:t>
            </w:r>
          </w:p>
        </w:tc>
      </w:tr>
      <w:tr>
        <w:trPr>
          <w:trHeight w:val="437" w:hRule="atLeast"/>
        </w:trPr>
        <w:tc>
          <w:tcPr>
            <w:tcW w:w="24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LORIA GRAZIELLE DA COSTA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TJ/FC-1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RANJEIRAS-SE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ão efetuou a viajem para a 13ª ZE/ Laranjeiras-SE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$ 126,63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RA000143</w:t>
            </w:r>
          </w:p>
        </w:tc>
      </w:tr>
    </w:tbl>
    <w:p>
      <w:pPr>
        <w:pStyle w:val="TextBody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8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1"/>
        <w:gridCol w:w="807"/>
        <w:gridCol w:w="1404"/>
        <w:gridCol w:w="4020"/>
        <w:gridCol w:w="2161"/>
      </w:tblGrid>
      <w:tr>
        <w:trPr>
          <w:trHeight w:val="437" w:hRule="atLeast"/>
        </w:trPr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t-BR"/>
              </w:rPr>
            </w:r>
          </w:p>
        </w:tc>
        <w:tc>
          <w:tcPr>
            <w:tcW w:w="80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t-BR"/>
              </w:rPr>
            </w:r>
          </w:p>
        </w:tc>
        <w:tc>
          <w:tcPr>
            <w:tcW w:w="140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t-BR"/>
              </w:rPr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TOTAL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R$ 379,89</w:t>
            </w:r>
          </w:p>
        </w:tc>
      </w:tr>
    </w:tbl>
    <w:p>
      <w:pPr>
        <w:pStyle w:val="List"/>
        <w:spacing w:before="0" w:after="0"/>
        <w:rPr/>
      </w:pPr>
      <w:r>
        <w:rPr>
          <w:rFonts w:cs="Arial" w:ascii="Arial" w:hAnsi="Arial"/>
          <w:sz w:val="14"/>
          <w:szCs w:val="14"/>
        </w:rPr>
        <w:t xml:space="preserve">LEGENDA: </w:t>
      </w:r>
      <w:r>
        <w:rPr>
          <w:rFonts w:cs="Arial" w:ascii="Arial" w:hAnsi="Arial"/>
          <w:color w:val="000000"/>
          <w:sz w:val="14"/>
          <w:szCs w:val="14"/>
          <w:lang w:eastAsia="pt-BR"/>
        </w:rPr>
        <w:t>MB - MEMBRO, JE - JUIZ ELEITORAL, AJ – ANALISTA JUDICIÁRIO, TJ – TÉCNICO JUDICIÁRIO, RE – REQUISITADO</w:t>
      </w:r>
    </w:p>
    <w:p>
      <w:pPr>
        <w:pStyle w:val="Normal"/>
        <w:spacing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601" w:gutter="0" w:header="720" w:top="1440" w:footer="723" w:bottom="1573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Anexo da Portaria 345</w:t>
    </w:r>
    <w:r>
      <w:rPr>
        <w:rFonts w:cs="Arial" w:ascii="Arial" w:hAnsi="Arial"/>
        <w:color w:val="auto"/>
      </w:rPr>
      <w:t>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2"/>
      <w:lang w:eastAsia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snapToGrid w:val="false"/>
      <w:jc w:val="center"/>
      <w:outlineLvl w:val="1"/>
    </w:pPr>
    <w:rPr>
      <w:rFonts w:ascii="Arial" w:hAnsi="Arial" w:cs="Arial"/>
      <w:b/>
      <w:color w:val="000000"/>
      <w:sz w:val="32"/>
      <w:lang w:eastAsia="pt-B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Fontepargpadro11111">
    <w:name w:val="WW-Fonte parág. padrão11111"/>
    <w:qFormat/>
    <w:rPr/>
  </w:style>
  <w:style w:type="character" w:styleId="WWFontepargpadro111111">
    <w:name w:val="WW-Fonte parág. padrão111111"/>
    <w:qFormat/>
    <w:rPr/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431" w:leader="none"/>
        <w:tab w:val="right" w:pos="10863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3:08:00Z</dcterms:created>
  <dc:creator>Administrador</dc:creator>
  <dc:description/>
  <dc:language>en-US</dc:language>
  <cp:lastModifiedBy/>
  <cp:lastPrinted>2012-08-06T14:05:00Z</cp:lastPrinted>
  <dcterms:modified xsi:type="dcterms:W3CDTF">2019-05-13T15:39:43Z</dcterms:modified>
  <cp:revision>32</cp:revision>
  <dc:subject/>
  <dc:title>RELATÓRIO DE CONCESSÃO DE DIÁRIAS</dc:title>
</cp:coreProperties>
</file>